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58275366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56143280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9486604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21358437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737731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20470964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41786826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83773341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939552291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0876713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21442515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5567059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77516041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41086628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89213267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36574239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95381723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703823485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42475110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15659356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23917366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94844384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07202038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3441967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73829933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12016661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