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303834200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792659996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488878250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366348755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723841088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328225401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063583625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874451917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52583224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92057847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12148976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87627352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518137233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280965977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74729324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871113818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67964406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803646900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949554623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0800189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979107857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578381691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155783880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271073919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39968199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84395618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