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55688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68670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47694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042751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817693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320794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88716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60996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633542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65990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01055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61259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926668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516061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41512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67140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6749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833796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423085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94851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548606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51953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58497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67312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36783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69512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999616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97960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52977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067049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275348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24943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5572713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202709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58972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92206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813999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895724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77271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25524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804010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28966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94470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150335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522413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213592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15208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270722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3119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21022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5659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63719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8657160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3852914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83714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1027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84498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