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309069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503262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20796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501632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57025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083584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181169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373966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930262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1237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449831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545528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64647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640809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810991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1688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46453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1630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81976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3731150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18463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796151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24569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79127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7391844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91522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