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295767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37836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831987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066848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681469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487334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852598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2444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562482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61627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823767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1903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099883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11758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15594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104761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516679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18246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792492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9332288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98058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07968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134937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2537634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592441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888579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