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4339389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3763845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3621248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0779988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3074295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7900651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3719304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2452358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2807167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631105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853010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3999750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784155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1491880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882725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0155762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3274406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2704407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7860685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1985188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537854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5178845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3240232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7297207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710393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328709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