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441423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91617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54572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41082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201387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0013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51659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36353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54122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78827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37850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09532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94174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54927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799089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61318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6804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17958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66775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26032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63067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998809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98135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40249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52641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39513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542168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19683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06655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19005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2656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63854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0287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92132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89309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31813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88600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00857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7306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89838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91381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25867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40526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56532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