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1740353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656014753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206525487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20066301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609714949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2123954006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531447124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263823843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402458674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63656381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647303874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417868259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532269222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226313321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564967800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631634725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05047265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508955748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856245756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234587102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2142669247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807567974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01351586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717499666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745209530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501328095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814577893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916794916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250267706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214522928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282360755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520675280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364180987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912330867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424080230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332772244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616318437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911278725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325360521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832340180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790646108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2039518839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518315264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862080690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90420398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185996965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905819542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731092341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309319943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251914116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901819500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312714873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525471754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208071746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351637403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451401917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