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60479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33103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488891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60318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37259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29610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38507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19057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099086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93037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85600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67912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73314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54360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22133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99681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42965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03287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16859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49764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42659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88102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75900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452536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7988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72812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42902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55388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10249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98069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36766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01167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022357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21786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17182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84096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17607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02460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97211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150854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49037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40470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63540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52391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52703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22309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10204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78629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442806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06034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413397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809820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65812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14802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450900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8353815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