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309573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2940405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6846165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2810804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129212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3005107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2094166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1750018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0927139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504365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48081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4216494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6019451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