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8043189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8330407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2239612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0588829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17997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9170549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4785379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1065988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7247125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3193573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8226694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0634054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1158135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1873307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8801799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373124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710966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5540535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4128806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0275923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173965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1721899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6670115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0370881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5635263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290784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