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0254790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453318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2010919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3491768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0309150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9108778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3467682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6605938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4707080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5795727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7702191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6180967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4040212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2591035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712417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0690799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9944070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5524556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1595736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9231506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8564947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12391041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0287562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1724233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102667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959812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