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6053276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0331020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756304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4665448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6232793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8655738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1587134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6643818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3525373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6738169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2575079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7612410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972264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595892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7922332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292376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0632633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8496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1393765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9854010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8843524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1165079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5848126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3862948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6092131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40953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