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56925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68763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775801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291651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227788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602661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494929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31567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5561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38073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86186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910371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69689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860140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88478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699942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8451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13251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13331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17483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07417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9000993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393123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94178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36991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10187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