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27221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980200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183389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229662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87621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24970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766752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249487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32365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729388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808409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59466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63566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883175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070479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516320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18449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644241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58772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48593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49160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400552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536981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092712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3936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892384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