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321776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792083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4569451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08996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349561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8878800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4289098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0541046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7525934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754624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737979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0426942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896572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3812611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2275383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9145066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157155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9498480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4081574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918045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0518597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130705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9637177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3559108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689759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0006173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