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88452155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05241334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8009924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36411169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2433233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6683526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03911362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420418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56603085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88297646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7224323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6380794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54264751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64473503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3416172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48462501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15303033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56214965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77637288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14207025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97820531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7842673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93169059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7644933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86469755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4801533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