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5182266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3887901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428938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3991855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629546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8711702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49894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692179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0900435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327113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43593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851390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4369176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9792599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17693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3583594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868748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61417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4485560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227977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991503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128266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8076002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8090996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448973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282747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