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9864027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7540815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748456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173140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902533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934468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5984211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955122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4259908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530618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5818638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0138011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277436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799659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229548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695849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3112290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8983958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2010554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905017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4064609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2323441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9396143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026905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0566885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223372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243561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2946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8729431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5007176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5148556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0880026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3171799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4376858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7730135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644360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4588555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4255214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6197723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6585891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7262682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4829242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198699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2348005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6452265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1505154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794001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1173899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80443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8664172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1251254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9183849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184639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043853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08084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2039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713662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