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281655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59944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671267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97163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08303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89788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70665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13868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174823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59389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108285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854019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44002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27602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78334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9018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7969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80019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89889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37346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899692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76650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25431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64445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495511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612952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