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9468183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8323779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0825867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12424355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1573734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9036914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3171252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8590788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0537939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1004027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5211576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0013570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8151592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3467005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7281578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10356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4077703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3260697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080102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4869109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513678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5968905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0892858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838194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1981670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079311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