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358378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140883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34105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5923890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153053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9004847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690113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962414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854977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08000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452937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35890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756667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99686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721284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720680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393495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207780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280811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440690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672277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7741602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285141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38635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73721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03467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