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234770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3726178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8146438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4010650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8189530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8945233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9406564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4532011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3996259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9609484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4305826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5874549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1923077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5477150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4293079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9489347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479694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6280514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6641163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4029085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5362418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7141622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331621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1081201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8677668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2393889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37302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3374349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0643736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8144870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0341613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273155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778749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4550168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3187667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328326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751207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8288479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436135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9424465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122769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1840813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1784916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0819113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