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1760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96313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02422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58940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59284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14580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03305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61722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6516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16765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49215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59196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631045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24430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101866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30628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15046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34281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34148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83361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32698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68205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15650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94612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73660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41766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453233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95415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824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33993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7644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10693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82149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42228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461861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23028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98445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40334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521412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51723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01968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96890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81050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28920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19587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334323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672193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832038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142920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05133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7099955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610211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0609186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079463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968464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96638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