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3763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70580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70055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543129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19117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16556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87196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774615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288770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18525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28160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31937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968427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24405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10704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04937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420372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73937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78126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0882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7112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77593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00446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951105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937996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72066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27494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053822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458231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820246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08850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179505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63526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54599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31176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481282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43629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45265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15245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48439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583858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6923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11510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20901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569287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165752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74386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887495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8646937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1638154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9218248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1034478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492588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017802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07444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3851588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