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093982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5638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632558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364298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51380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303259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4067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14712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973817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444566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62827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951215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264870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