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110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47371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00109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85112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47898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82151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60699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449482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050716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501769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71502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73061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08221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828717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14022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160635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9194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99493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03387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87866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560870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921822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278579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517653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58299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47233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