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0415257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4709799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383867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8050664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7901187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7607753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573134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3273500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3305501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9664294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9831008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2047917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6390872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8064618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2699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2432079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9665153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6778930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5819287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000980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4074854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3521295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8629102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5315141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7587070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390645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