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51816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45009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60157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27063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29669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060208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311828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130473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980432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760195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72309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83376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7430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960455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4243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23109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513080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766025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35227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04911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89593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437933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51563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611541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40643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80581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