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589127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73254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8532931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6748767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040146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3816338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6416680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2437326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3258637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266824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533729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250860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731534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9149291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4308373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292929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8525337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4257518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711333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257393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748159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81348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333513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0311836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413121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187196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