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52505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95472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546538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404728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81288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86734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159334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307871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699234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47557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64505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526219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80339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677055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519673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318422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13266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32966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26839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62615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65131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281666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548163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54694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274479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52624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