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56140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95979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709644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65199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63599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92983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41171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46120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90905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8488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44374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129891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49472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1978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80165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67711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8755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651128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551880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4748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75848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557039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192973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9990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03046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079256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