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0371762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88336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5948763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009305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654414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61661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919211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927435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858101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461315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017221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588727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3330715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4098469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8240987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9356914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6780948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608242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56119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2145010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363697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571573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652652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8372901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113618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729838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