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80114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44507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694614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832372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506560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262530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334629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743316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498797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819276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42302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7615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593757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03378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969698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34931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125875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59208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454833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259250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44931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655991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03132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171737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942182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0936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