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9908006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7247739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6440332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2959471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443848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200546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5669564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2482578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796530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966586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7189421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1383139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0356202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6288128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6106093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9964754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6598899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5685662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502380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297635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83786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5309357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7958500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1117161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7003186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025014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9800320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6867342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581265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97550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9255192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5157378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238508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96386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9253633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8147501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2496050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0630759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0188880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5707529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9864528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3804931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652422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743174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373303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2668419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782149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216916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505823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320241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0770884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2276383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578645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3088729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2617044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82436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0902331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