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921032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01194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846635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53398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047421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273495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1319379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14923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0373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290520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53525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873234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025288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025462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377689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895854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332692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93769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879751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733960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33606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28279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53329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73814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324891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593407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