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220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735382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88343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329807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56442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249976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465533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84351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226391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953493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283892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482478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960931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826312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7098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189322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70951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2558481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21892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443953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266831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35686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10764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076862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869385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569963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