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8337696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75262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982136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3691102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330818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411298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146836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56690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6902686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40913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55923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470186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408422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848302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247172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73222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902660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35774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553380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474970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233731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799301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498379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6160217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32230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34201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