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46013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83752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69676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04684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919127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57942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43800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9046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73862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8632472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62579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0495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60462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66113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647963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04699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61610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40444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85778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78982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57042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7205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073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38710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094364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45596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0650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24579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25867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2923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29415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86360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01254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1445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04840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81340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0339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09119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04888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936125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62645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10951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64315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10549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