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43156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75769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92517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30988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60319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6610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73055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43884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73839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82891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7686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03769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62454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92599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77176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23747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14362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27100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45694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75548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29089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48474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38864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80436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18438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0991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35239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35050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49951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44011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70849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39274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92124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11357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52844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31371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91102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54988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93199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01469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55265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47583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02926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96043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5343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90231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96866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31428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152106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54451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59510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30197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48143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150195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80081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33761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