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35859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93261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04148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46848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1170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76890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0762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98656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3171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53647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25259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16900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13862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85562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85658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75586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16345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62512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26193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91127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00898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5698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24203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4300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70991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45296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64288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5299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7267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7499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51257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29174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65218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59572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12827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83298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24781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74370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97676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37124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36215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4898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46358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58746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05489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87123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13643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694294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52727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89178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99338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16049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98605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48376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2240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10987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