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537595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632668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7555223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3699826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21381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924367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8780753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8071628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9705206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38608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89659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58658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395990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