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79704147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51133053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28929889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03151297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86188306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854323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5882850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0042330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90490758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23916578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49252129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38033042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12346645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12688205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6170194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65117838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3905989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9248942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9227462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4314418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11753769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4337733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85452699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5208187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9676840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6890048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