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8796557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8288809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963949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142560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78919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8004159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066862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775486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4173831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514959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7894792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2058951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9714049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698300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629409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32534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8807151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8849623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3959028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7799715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1676186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274470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82196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872724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02758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18062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