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389465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4295408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850232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306327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34814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819029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381779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6247719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45997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2099215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300822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852364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7171751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308243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50373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68810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094233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180622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31453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584464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476923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300604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14913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39807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958184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802481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