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24839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05625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1852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93784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651819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65216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440155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20914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47808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62516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09771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284324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922951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939798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56651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284457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7678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051380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945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566728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00988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684203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78947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25643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85665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2016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