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94628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21042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39911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534927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50203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84693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43669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70470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81961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034734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34152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842667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456811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816783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47702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29456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327833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41824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49083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73253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88453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86220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207587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352038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02625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06993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