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400476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733780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700298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266947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62236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47562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39313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99152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6512379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655031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22794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359391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365928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888091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84993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095147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462991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288547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207954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011763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11052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754984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540584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20795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36417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822359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