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6626847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5401675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05646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881140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762647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172966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860535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085493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2420092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0760982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55328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9774996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8449203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90312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621505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902996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0045970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05476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050108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0497322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323935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084834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501102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1837941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502254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3500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