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94253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18701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193533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17826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13453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326264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7034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357149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07872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520170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87495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83628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88517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36898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144901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37728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5599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5643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658648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486162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11586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71660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31288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35720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968145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0948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